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ind w:left="4678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к постановлению Администрации Златоустовского городского округа 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8"/>
          <w:szCs w:val="24"/>
        </w:rPr>
        <w:t>от 31.07.2013 г.  № 302-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АДМИНИСТРАТИВНЫЙ     РЕГЛАМЕНТ </w:t>
      </w:r>
    </w:p>
    <w:p>
      <w:pPr>
        <w:pStyle w:val="TextBodyIndent"/>
        <w:widowControl w:val="false"/>
        <w:ind w:hanging="0"/>
        <w:jc w:val="center"/>
        <w:rPr>
          <w:szCs w:val="24"/>
        </w:rPr>
      </w:pPr>
      <w:r>
        <w:rPr>
          <w:szCs w:val="24"/>
        </w:rPr>
        <w:t>по предоставлению муниципальной услуги</w:t>
      </w:r>
    </w:p>
    <w:p>
      <w:pPr>
        <w:pStyle w:val="TextBodyIndent"/>
        <w:widowControl w:val="false"/>
        <w:ind w:hanging="0"/>
        <w:jc w:val="center"/>
        <w:rPr>
          <w:szCs w:val="24"/>
        </w:rPr>
      </w:pPr>
      <w:r>
        <w:rPr>
          <w:szCs w:val="24"/>
        </w:rPr>
        <w:t xml:space="preserve">«Назначение и выплата родителям погибших военнослужащих </w:t>
      </w:r>
    </w:p>
    <w:p>
      <w:pPr>
        <w:pStyle w:val="TextBodyIndent"/>
        <w:widowControl w:val="false"/>
        <w:ind w:hanging="0"/>
        <w:jc w:val="center"/>
        <w:rPr>
          <w:szCs w:val="24"/>
        </w:rPr>
      </w:pPr>
      <w:r>
        <w:rPr>
          <w:szCs w:val="24"/>
        </w:rPr>
        <w:t>дополнительного материального обеспечения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Назначение и выплата родителям погибших военнослужащих дополнительного материального обеспечения» (далее - Административный регламент) устанавливает стандарт и порядок предоставления муниципальной услуги, определяет сроки и последовательность действий (административных процедур) Управления социальной защиты населения Златоустовского городского округа (далее – Управление) при осуществлении полномочий по предоставлению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выплата родителям погибших военнослужащих дополнительного материального обеспечения» (далее - муниципальная услуга). Целью разработки настоящего Административного  регламента  является повышение качества предоставления муниципальной услуги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ределение должностных лиц, ответственных за выполнение административных процедур и административны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порядочение административных процедур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Основанием для разработки настоящего Административного регламента является Федеральный закон от 27 июля 2010 г. № 210-ФЗ "Об организации предоставления государственных и муниципальных услуг".</w:t>
      </w:r>
    </w:p>
    <w:p>
      <w:pPr>
        <w:pStyle w:val="TextBody"/>
        <w:ind w:firstLine="708"/>
        <w:rPr/>
      </w:pPr>
      <w:r>
        <w:rPr>
          <w:szCs w:val="28"/>
        </w:rPr>
        <w:t xml:space="preserve">3. Информация о муниципальной услуге «Назначение и выплата родителям погибших военнослужащих дополнительного материального обеспечения» (далее – муниципальная услуга) предоставляется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) непосредственно в помещениях Управления, а также используются средства телефонной связи, информационных систем. Сведения о местонахождении, графике (режиме) работы, контактных телефонах (телефонах для справок, консультаций) размещаются на информационных стендах Управления, на Портале государственных услуг (далее – Портал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Порталу обеспечивается круглосуточный   свободный доступ пользователей информационной системы через информационную коммуникационную сеть общего пользования Интернет по адресу: </w:t>
      </w:r>
      <w:hyperlink r:id="rId2">
        <w:r>
          <w:rPr>
            <w:rStyle w:val="InternetLink"/>
            <w:sz w:val="28"/>
            <w:szCs w:val="28"/>
          </w:rPr>
          <w:t>http://gosuslugi.ru/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информационных стендах в помещении Управления, Портале разм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влечения из нормативных 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кст Административного регламента с приложениями (полная версия на Портале и извлечения на информационных стендах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аткое описание порядк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ветах на телефонные звонки и устные обращения граждан специалисты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по наименованию органа, в который позвонил гражданин, фамилии, имени, отчеству и должност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нформирование о ходе предоставления муниципальной услуги осуществляется специалистами при личном контакте с гражданами, а также с использованием средств Интернет, почтовой, телефонной связи и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сультации предоставляются при личном обращении по адресу: г. Златоуст, пр. им. Ю.А. Гагарина, 2 линия, дом 4, кабинет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Телефоны для консультаций: 65-05-42,  65-76-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                  8.00 ч.-17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торник                                    8.00 ч.-17.0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а                                         8.00 ч.-17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тверг                                      8.00 ч.-17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ятница                                   неприемный де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.00ч до 13.00 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ями муниципальной услуги  является зарегистрированный на территории Златоустовского городского округа один из совместно проживающих родителей погибших (умерших) военнослужащих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именование муниципальной услуги: «Назначение и выплата родителям погибших военнослужащих дополнительного материального обеспечения».</w:t>
      </w:r>
    </w:p>
    <w:p>
      <w:pPr>
        <w:pStyle w:val="Normal"/>
        <w:tabs>
          <w:tab w:val="clear" w:pos="708"/>
          <w:tab w:val="left" w:pos="203" w:leader="none"/>
        </w:tabs>
        <w:jc w:val="both"/>
        <w:rPr/>
      </w:pPr>
      <w:r>
        <w:rPr>
          <w:sz w:val="28"/>
          <w:szCs w:val="28"/>
        </w:rPr>
        <w:tab/>
        <w:tab/>
        <w:t xml:space="preserve">6. Предоставление муниципальной услуги осуществляется Управлением. </w:t>
      </w:r>
      <w:r>
        <w:rPr>
          <w:bCs/>
          <w:sz w:val="28"/>
          <w:szCs w:val="28"/>
        </w:rPr>
        <w:t xml:space="preserve">В предоставлении муниципальной услуги (в части приема документов, необходимых для предоставления муниципальной услуги) участвует </w:t>
      </w:r>
      <w:r>
        <w:rPr>
          <w:bCs/>
          <w:sz w:val="28"/>
          <w:szCs w:val="28"/>
          <w:lang w:eastAsia="en-US"/>
        </w:rPr>
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 (далее- многофункциональный центр) при наличии заключенного соглашения о взаимодействии между многофункциональным центром и Управлением.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ведения о местах нахождения, номерах телефонов, адресах электронной почты многофункционального центра содержатся в приложении 4 к настоящему Административному регламенту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зультатом предоставления муниципальной услуги является выплата дополнительного материального обеспечения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 Срок предоставления муниципальной услуги   составляет 10  рабочих дней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9. Правовые основания для предоставления муниципальной услуги</w:t>
      </w:r>
      <w:r>
        <w:rPr>
          <w:b/>
          <w:bCs/>
          <w:szCs w:val="28"/>
        </w:rPr>
        <w:t>: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1) решение Собрания депутатов Златоустовского городского округа от 04.06.2006 г. №47-ЗГО «Об утверждении Положения о муниципальном дополнительном материальном обеспечении родителей погибших военнослужащих» («Златоустовский рабочий» от 14.10.2006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документов, необходимых для получ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предоставлении муниципальной услуги по форме, указанной в приложении </w:t>
      </w:r>
      <w:hyperlink w:anchor="sub_1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окумент, удостоверяющий право на меры социальной поддержки, предусмотренные статьей 21 Федерального закона «О ветеранах» (удостоверение о праве на льго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видетельство о рождении погибш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видетельство о смерти погибш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пию документа об открытии банковск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указанные в пункте 10 настоящего Административного регламента формируются в выплатные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равления и сотрудники многофункционального центра могут самостоятельно заверять предоставленные копии документов после сверки их с оригиналом или делать выписки из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акет документов для получения муниципальной услуги может быть направлен заявителем в Управление через отделения Федеральной почтовой связи. При этом подпись заявителя в заявлении и направляемые копии документов должны быть заверены в нотариа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Запрещается требовать от заявителя предоставление документов, не предусмотренных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 вправе не представлять необходимые для назначения муниципальной услуги документы, если такие документы и сведения, содержащиеся в них, имеются в Управлении, либо могут быть получены с использованием межведомственного информацио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Прием пакета документов для предоставления муниципальной услуги ведется в порядке живой очере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Основанием для отказа в приеме документов, необходимых  для предоставления муниципальной услуги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полного пакета документов, предусмотренных пунктом 10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основания для отказа в приеме документов, необходимых для предоставления муниципальной услуги, заявитель вправе обратиться повторно  в Управление, либо в многофункциональный центр для получ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снований для отказа  в предоставлении муниципальной услуги нет.</w:t>
      </w:r>
    </w:p>
    <w:p>
      <w:pPr>
        <w:pStyle w:val="Normal"/>
        <w:ind w:firstLine="720"/>
        <w:jc w:val="both"/>
        <w:rPr/>
      </w:pPr>
      <w:bookmarkStart w:id="0" w:name="sub_111"/>
      <w:bookmarkEnd w:id="0"/>
      <w:r>
        <w:rPr>
          <w:sz w:val="28"/>
          <w:szCs w:val="28"/>
        </w:rPr>
        <w:t>16. Услуги, которые являются необходимыми и обязательными для получения муниципальной услуг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ая услуга предоста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Ожидание в очереди при подаче заявления составляет 20 мин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мещение для предоставления муниципальной услуги размещено на первом этаже здания, оборудованного отдельным вх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 Фасад здания оборудован осветительными приборами, которые позволяют ознакомиться с информационными таблич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На территории, прилегающей к месторасположению Управления, оборудованы места для парковки автотранспортных средств. Доступ получателей муниципальной услуги к парковочным местам предоставляется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Здание Управления оборудовано информационной табличкой (вывеской), предназначенной для доведения до сведения заинтересованных лиц следующей информации: наименование Управления, график (режим)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нформационные таблички размещены рядом со входом и на двери вх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ход в здание для предоставления муниципальной услуги оборудован расширенными проходами, позволяющими обеспечить беспрепятственный доступ маломобильным группам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 здании Управления оборудован сектор для информирования, зал ожид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Зал ожидания расположен в просторном помещении. Зал ожидания обеспечен естественным и искусственным освещением, окна оборудованы регулируемыми устройствами типа: жалюзи, занавесей, внешних козырьков и другими, помещение оснащено оборудованием для поддержания температуры. Зал ожидания предоставления муниципальной услуги оборудован стульями и скамьями (банкетк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Количество мест ожидания - 10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еста для заполнения необходимых документов оборудованы стульями, столами и обеспечены письменными принадлежн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Прием получателей муниципальной услуги осуществляется в специально выделенных для этих целей помещениях  – местах предоставления муниципальной услуги. Помещения для непосредственного взаимодействия специалистов Управления с получателями муниципальной услуги организованы в виде отдельных кабинетов для двух ведущих прием специалистов. Консультирование (предоставление справочной информации) получателей муниципальной услуги осуществляется в отдельном кабинете. Кабинет приема получателей муниципальной услуги оборудован информационными табличками с указа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ов, осуществляющих предоставл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ремени перерыва на об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Рабочее место специалистов в служебных кабинетах оборудовано персональным компьютером с возможностью доступа к необходимым информационным базам данных, позволяющим получать справочную информацию и информацию по правовым вопросам общего характера, а также печатающим устрой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Зал ожидания оборудован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Сектор информирования граждан располагается в зале ожидания очереди и предназначен для ознакомления их с информационными материалами. Сектор информирования оборудован информационными стен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Требования к помещению соответствуют санитарно-эпидемиологическим правилам и нормативам СанПинН 2.2.2/2.4.1340-03 «Гигиенические требования к персональным электронно-вычислительным машинам и организации работы», утвержденным Постановлением Главного государственного санитарного врача РФ от 03.06.2003 г. № 118.</w:t>
      </w:r>
    </w:p>
    <w:p>
      <w:pPr>
        <w:pStyle w:val="TextBody"/>
        <w:ind w:firstLine="708"/>
        <w:rPr/>
      </w:pPr>
      <w:bookmarkStart w:id="1" w:name="sub_232"/>
      <w:r>
        <w:rPr>
          <w:szCs w:val="28"/>
        </w:rPr>
        <w:t>34. Показателями доступности муниципальной услуги являются</w:t>
      </w:r>
      <w:bookmarkEnd w:id="1"/>
      <w:r>
        <w:rPr>
          <w:szCs w:val="28"/>
        </w:rPr>
        <w:t xml:space="preserve"> своевременное, полное информирование о муниципальной  услуге посредством способов, предусмотренных 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Показатели доступности и  качества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облюдение сроков предоставления муниципальной услуги и условий ожидания прие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обоснованных жалоб на предоставление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" w:name="sub_111"/>
      <w:bookmarkEnd w:id="2"/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рием документов и регистрация документов 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значение дополнительного материального обеспечения,  оформление выплат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еречисления заявителю дополнительного материаль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массового перерасчета дополнительного материального 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последовательности действий представлена в приложении 2 к настоящему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Основанием для приема документов, указанных в пункте 10 настоящего Административного регламента является обращение заявителя с письменным заявлением и документами, необходимыми для предоставления муниципальной услуги в Управление. Форма заявления на получение муниципальной услуги размещена на Портале государственных услуг, на стенде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ри обращении заявителя специалист ответственный за прием и регистрацию документов уточняет предмет обращения, устанавливает личность заявителя и полноту представленных документов.</w:t>
      </w:r>
    </w:p>
    <w:p>
      <w:pPr>
        <w:pStyle w:val="Normal"/>
        <w:ind w:firstLine="720"/>
        <w:jc w:val="both"/>
        <w:rPr/>
      </w:pPr>
      <w:bookmarkStart w:id="3" w:name="sub_35"/>
      <w:bookmarkEnd w:id="3"/>
      <w:r>
        <w:rPr>
          <w:sz w:val="28"/>
          <w:szCs w:val="28"/>
        </w:rPr>
        <w:t>39 Специалист ответственный за прием и регистрацию документов проверяет предоставленные документы  на наличие оснований для отказа в приеме документов, предусмотренных  пунктом 14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ри наличии оснований для отказа в приеме документов специалист ответственный за прием и регистрацию документов отказывает заявителю в приеме документов, доводит до сведения о </w:t>
      </w:r>
      <w:r>
        <w:rPr>
          <w:bCs/>
          <w:sz w:val="28"/>
          <w:szCs w:val="28"/>
        </w:rPr>
        <w:t>содержание выявленных недостатков представленных документах, возвращает документы и предлагает принять меры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по почте специалист ответственный за прием и регистрацию документов письменно уведомляет заявителя  об отказе в приеме документов  с указанием оснований для отказа  и возвращает ему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При отсутствии оснований для отказа в приеме документов специалист ответственный за прием и регистрацию документов принимает документы, регистрирует заявление в журнале регистрации, выдает заявителю расписку о приеме документов. В случае если документы поступили по почте специалист ответственный за прием и регистрацию документов направляет заявителю расписку  о приме документов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35"/>
      <w:bookmarkEnd w:id="4"/>
      <w:r>
        <w:rPr>
          <w:sz w:val="28"/>
          <w:szCs w:val="28"/>
        </w:rPr>
        <w:t>Максимальный срок выполнения  административной процедуры составляет не более 3 рабочих дн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2. Особенности организации работы по приему документов в многофункциональном центр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по приему документов в многофункциональном центре осуществляется сотрудниками многофункционального центра с последующей их передачей должностному лицу Управления, ответственному за прием документов из многофункционального цент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трудник многофункционального центра, ответственный организацию работы по приему документов, необходимых для предоставления муниципальной услуги, при обращении заявителя принимает документы, выполняя при этом следующие действ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станавливает личность заявителя и полноту представленных документов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проверяет предоставленные документы  на наличие оснований для отказа в приеме документов, предусмотренных  пунктом 14 настоящего Административного регламен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 наличии оснований для отказа в приеме документов объясняет заявителю содержание выявленных недостатков представленных документах, возвращает документы и предлагает принять меры по  их устран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 отсутствии оснований для отказа в приеме документов принимает от заявителя заявление и документ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не позднее 3 рабочих дней, следующих за днем приема документов, осуществляет доставку  сформированного пакета документов в Управление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Управления, ответственное за прием документов из многофункционального центра, в журнале приема документов фиксирует дату приема и количество принятых пакетов документов с указанием фамилии сотрудника многофункционального центра, сдавшего документы в Управлени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Управления, ответственное за прием документов из многофункционального центра передает документы, принятые от сотрудника  многофункционального центра, специалисту Управления, ответственному за назна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Основанием для начала административной процедуры назначение дополнительного материального обеспечения, оформление выплатных документов является регистрация заявления со всеми документами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Специалист ответственный  за назначение из представленных заявителем документов (их копий) и заявления формирует личное 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листе каждого личного выплатного дела составляется опись содержащихся в нем документов.</w:t>
      </w:r>
    </w:p>
    <w:p>
      <w:pPr>
        <w:pStyle w:val="Normal"/>
        <w:ind w:firstLine="720"/>
        <w:jc w:val="both"/>
        <w:rPr/>
      </w:pPr>
      <w:bookmarkStart w:id="5" w:name="sub_42"/>
      <w:bookmarkStart w:id="6" w:name="sub_44"/>
      <w:bookmarkEnd w:id="5"/>
      <w:bookmarkEnd w:id="6"/>
      <w:r>
        <w:rPr>
          <w:sz w:val="28"/>
          <w:szCs w:val="28"/>
        </w:rPr>
        <w:t>45. Сформированное личное дело  заявителя  проверяется и подписывается  начальником отдела, в функции которого входит назначение дополнительного материального обеспечения.</w:t>
      </w:r>
    </w:p>
    <w:p>
      <w:pPr>
        <w:pStyle w:val="Normal"/>
        <w:ind w:firstLine="720"/>
        <w:jc w:val="both"/>
        <w:rPr/>
      </w:pPr>
      <w:bookmarkStart w:id="7" w:name="sub_42"/>
      <w:bookmarkStart w:id="8" w:name="sub_44"/>
      <w:bookmarkEnd w:id="7"/>
      <w:bookmarkEnd w:id="8"/>
      <w:r>
        <w:rPr>
          <w:sz w:val="28"/>
          <w:szCs w:val="28"/>
        </w:rPr>
        <w:t>46. На основании подписанного личного дела заявителя специалист, ответственный за назначение осуществляет ввод информации в базу данных автоматизированного программного комплекса, после чего указанный специалист осуществляет выгрузку данных в электронной форме для формирования выплатных документов, передает личное дело заявителя специалисту, ответственному за оформление выплат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7. Специалист, ответственный за назначение готовит приказ руководителя Управления Об осуществлении дополнительного материального обеспечения в виде ежемесячной денежной выплаты родителям погибших военнослужащих по установленной форме (приложение 3) и на основании личных дел  список лиц, имеющих право на получение единовременной  денежной выпла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8. Специалист, ответственный за назначение передает личное дело руководителю Управления для принятия решения о предоставлении муниципальной услуги. В случае положительно решения руководитель Управления подписывает приказ  Об осуществлении дополнительного материального обеспечения в виде ежемесячной денежной выплаты родителям погибших военнослужащ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9. Результатом выполнения административной процедуры является подписание приказа о назначении дополнительного материального обеспечения и передача личного дела специалисту, осуществляющему подготовку выплатных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Максимальный срок выполнения административной процедуры составляет 20 рабочих дней со дня поступления документов специалисту, ответственному за назначение дополнительного материаль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 Основанием для начала административной процедуры организация перечисления заявителю дополнительного материального обеспечения является приказ руководителя Управления Об осуществлении дополнительного материального обеспечения в виде ежемесячной денежной выплаты родителям погибших военно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2. Специалист, осуществляющий подготовку выплатных документов, производит с использованием программного комплекса выборку из анкетной базы данных лиц, имеющих право на получение дополнительного материального обеспечения. Формирует и распечатывает списки в банковские учреждения, разовые поручения отделениям федеральной почтовой связи, описи разовых поручений отделениям федеральной почтовой связ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формированные выплатные документы: </w:t>
      </w:r>
      <w:r>
        <w:rPr>
          <w:sz w:val="28"/>
          <w:szCs w:val="28"/>
        </w:rPr>
        <w:t xml:space="preserve">разовые поручения отделениям федеральной почтовой связи, опись разовых поручений отделениям федеральной почтовой связи, разовые списки для зачисления на счета по вкладам в банковские учреждения </w:t>
      </w:r>
      <w:r>
        <w:rPr>
          <w:color w:val="000000"/>
          <w:sz w:val="28"/>
          <w:szCs w:val="28"/>
        </w:rPr>
        <w:t xml:space="preserve">передаются на подпись, главному бухгалтеру и руководителю Управ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4. </w:t>
      </w:r>
      <w:r>
        <w:rPr>
          <w:sz w:val="28"/>
          <w:szCs w:val="28"/>
        </w:rPr>
        <w:t xml:space="preserve">Специалист, осуществляющий подготовку выплатных документов, формирует электронные списки получателей дополнительного материального обеспечения  для зачисления на счета в кредитные организации. Сформированные электронные списки передаются в кредитные учреждения. Кредитное учреждение в течение трех дней после поступления средств, производит зачисление на лицевые счета по вкладам получ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5. </w:t>
      </w:r>
      <w:r>
        <w:rPr>
          <w:sz w:val="28"/>
          <w:szCs w:val="28"/>
        </w:rPr>
        <w:t xml:space="preserve">Специалист, осуществляющий подготовку выплатных документов </w:t>
      </w:r>
      <w:r>
        <w:rPr>
          <w:color w:val="000000"/>
          <w:sz w:val="28"/>
          <w:szCs w:val="28"/>
        </w:rPr>
        <w:t xml:space="preserve">подготовленные документы (разовые поручения, списки разовых поручений) </w:t>
      </w:r>
      <w:r>
        <w:rPr>
          <w:sz w:val="28"/>
          <w:szCs w:val="28"/>
        </w:rPr>
        <w:t>передает в территориальный почтамт Управления федеральной почтовой связи - филиала федерального государственного унитарного предприятия «Почта России» (далее -УФПС – филиала ФГУП «Почта Росси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федеральной почтовой связи по месту жительства получателя единовременной денежной выплаты  производят оплату с доставкой на дом в течение выплат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6. По окончании выплатного периода в Управлени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упает отчет о суммах, выплаченных через предприятия федеральной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еоплаченных сумм оформляется акт сверки для расчета с территориальным почтамтом УФПС – филиала ФГУП «Почта России» за услуги по доставке и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алендарного месяца оформляются акты сверки для расчета с кредитными учреждениями за услуги по зачислению сумм  единовременной денежной выплаты  на лицевые счета по вкла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ленные акты подписываются руководителем Управления  и главным бухгалтером Управления, заверяются гербовой печатью и направляются для подписания поставщикам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Специалист, осуществляющий подготовку выплатных документов, передает в отдел бухгалтерского учета и контроля Управления отчетные документы, подписанные поставщиками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 сверки расчетов с территориальным почтамтом УФПС – филиала ФГУП «Почта Росс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ты сверки с кредитными учреждениями для расчета за услуги по зачислению сумм  на  лицевые счета по вклад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8. Специалист о</w:t>
      </w:r>
      <w:r>
        <w:rPr>
          <w:sz w:val="28"/>
          <w:szCs w:val="28"/>
        </w:rPr>
        <w:t>тдела бухгалтерского учета и контроля Управления</w:t>
      </w:r>
      <w:r>
        <w:rPr>
          <w:color w:val="000000"/>
          <w:sz w:val="28"/>
          <w:szCs w:val="28"/>
        </w:rPr>
        <w:t xml:space="preserve"> готовит платежные документы для проведения окончательного расчета с территориальным </w:t>
      </w:r>
      <w:r>
        <w:rPr>
          <w:sz w:val="28"/>
          <w:szCs w:val="28"/>
        </w:rPr>
        <w:t>почтамтом УФПС – филиала ФГУП «Почта России»</w:t>
      </w:r>
      <w:r>
        <w:rPr>
          <w:color w:val="000000"/>
          <w:sz w:val="28"/>
          <w:szCs w:val="28"/>
        </w:rPr>
        <w:t xml:space="preserve"> и кредит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Максимальный срок по выполнению административной процедуры  -20 дней.</w:t>
      </w:r>
    </w:p>
    <w:p>
      <w:pPr>
        <w:pStyle w:val="TextBody"/>
        <w:ind w:firstLine="708"/>
        <w:rPr/>
      </w:pPr>
      <w:r>
        <w:rPr>
          <w:szCs w:val="28"/>
        </w:rPr>
        <w:t xml:space="preserve">60. Основанием для начала административной процедуры осуществление массового перерасчета дополнительного материального обеспечения является принятие Федерального закона «О бюджете на соответствующий год», либо внесение изменений в закон в части изменения уровня инфляции. </w:t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61. Специалист ответственный за  назначение муниципальной услуги вносит изменения в программный комплекс и осуществляет массовый перерасчет размера дополнительного материального обеспечения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2. Специалист ответственный за  назначение</w:t>
      </w:r>
      <w:r>
        <w:rPr/>
        <w:t xml:space="preserve"> </w:t>
      </w:r>
      <w:r>
        <w:rPr>
          <w:sz w:val="28"/>
          <w:szCs w:val="28"/>
        </w:rPr>
        <w:t>муниципальной услуги</w:t>
      </w:r>
      <w:r>
        <w:rPr/>
        <w:t xml:space="preserve"> </w:t>
      </w:r>
      <w:r>
        <w:rPr>
          <w:sz w:val="28"/>
          <w:szCs w:val="28"/>
        </w:rPr>
        <w:t xml:space="preserve">готовит приказ руководителя Управления о перерасчете дополнительного материального обеспечения и на основании личных дел  список лиц, имеющих право на получение дополнительного материального обеспечения. </w:t>
      </w:r>
    </w:p>
    <w:p>
      <w:pPr>
        <w:pStyle w:val="TextBody"/>
        <w:ind w:firstLine="708"/>
        <w:rPr/>
      </w:pPr>
      <w:r>
        <w:rPr/>
        <w:t>63. Специалист, ответственный за назначение муниципальной услуги передает личное дело руководителю Управления для принятия решения о перерасчете дополнительного материального обеспечения. В случае положительного решения руководитель Управления подписывает приказ  о перерасчете дополнительного материальн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4. Результатом выполнения административной процедуры является подписание приказа о перерасчете  дополнительного материального обеспечения и передача личного дела специалисту, осуществляющему подготовку выплатных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 Максимальный срок выполнения административной процедуры составляет 3 рабочих дня со дня поступления документов специалисту, ответственному за назначение дополнительного матер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61"/>
      <w:bookmarkEnd w:id="9"/>
      <w:r>
        <w:rPr>
          <w:sz w:val="28"/>
          <w:szCs w:val="28"/>
        </w:rPr>
        <w:t>66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 и принятием в ходе ее предоставления решений осуществляет руководитель Управления (его заместитель) и начальник отдела, ответственный за предоставление муниципальной услуги (далее – должностные лиц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7. Контроль осуществляется путем проведения должностными лицами проверок соблюдения и исполнения ответственными специалистами Управления положений Административного регламента предоставления муниципальной услуги, нормативных правовых актов.</w:t>
      </w:r>
    </w:p>
    <w:p>
      <w:pPr>
        <w:pStyle w:val="Normal"/>
        <w:ind w:firstLine="720"/>
        <w:jc w:val="both"/>
        <w:rPr/>
      </w:pPr>
      <w:bookmarkStart w:id="10" w:name="sub_61"/>
      <w:bookmarkStart w:id="11" w:name="sub_63"/>
      <w:bookmarkEnd w:id="10"/>
      <w:r>
        <w:rPr>
          <w:sz w:val="28"/>
          <w:szCs w:val="28"/>
        </w:rPr>
        <w:t>68. Текущий контроль подготовки ответственными специалистами документов заявителей на предоставление муниципальной услуги осуществляет начальник отдела, ответственный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проверяет личные выплатные дела граждан, проставляет на них дату проверки и свою под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9. Текущий контроль подготовки ответственными специалистами решения о предоставлении муниципальной услуги либо об отказе в ее предоставлении осуществляет руководитель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на основании подготовленных документов принимает решение о предоставлении либо об отказе в предоставлении муниципальной услуги и подписывает документы о результатах принято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0. Текущий контроль осуществляется должностными лицами в пределах сроков, установленных для соответствующих административных действий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1. При выявлении должностными лицами со стороны ответственных специалистов Управления нарушений установленных положений первыми принимаются меры к устранению выявленных нарушений.</w:t>
      </w:r>
    </w:p>
    <w:p>
      <w:pPr>
        <w:pStyle w:val="Normal"/>
        <w:ind w:firstLine="720"/>
        <w:jc w:val="both"/>
        <w:rPr/>
      </w:pPr>
      <w:bookmarkStart w:id="12" w:name="sub_63"/>
      <w:r>
        <w:rPr>
          <w:sz w:val="28"/>
          <w:szCs w:val="28"/>
        </w:rPr>
        <w:t xml:space="preserve">72. </w:t>
      </w:r>
      <w:bookmarkStart w:id="13" w:name="sub_120"/>
      <w:bookmarkEnd w:id="12"/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3. Контроль за полнотой и качеством </w:t>
      </w:r>
      <w:bookmarkStart w:id="14" w:name="sub_130"/>
      <w:bookmarkEnd w:id="13"/>
      <w:r>
        <w:rPr>
          <w:sz w:val="28"/>
          <w:szCs w:val="28"/>
        </w:rPr>
        <w:t>предоставления муниципальной услуги осуществляет Администрация Златоустовского городского округа в плановом и внепланов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 Плановые проверки проводятся в ходе комплексных и тематических проверок деятельности Управления на основании годовых планов работы Администрации Златоустов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новой проверки формируется комиссия из специалистов Администрации Златоустов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лановой проверки составляется справка об организации деятельности Управления по предоставлению муниципальной услуги, выявленных нарушениях, рекомендациях и сроках по их устран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. Внеплановые проверки проводятся по заявлениям граждан и  общественны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По результатам проведения проверок в случае выявления нарушений прав заявителей, принимаются меры к восстановлению нарушенных пра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76. Должностные лица Управления, сотрудники  многофункционального центра несут ответственность за решения  и действия (бездействия) принимаемые в ходе исполнения Административного регламента в соответствии с действующим законодательством и положениями должностных инструкц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</w:t>
      </w:r>
      <w:hyperlink w:anchor="sub_2001">
        <w:r>
          <w:rPr>
            <w:rStyle w:val="InternetLink"/>
            <w:bCs/>
            <w:sz w:val="28"/>
            <w:szCs w:val="28"/>
          </w:rPr>
          <w:t>муниципальную услугу</w:t>
        </w:r>
      </w:hyperlink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7. Действия (бездействия) должностных лиц Управления, а также принимаемые ими решения при предоставлении муниципальной услуги могут быть обжалованы вышестоящему должностному лицу или в су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8. Предметом досудебного (внесудебного) обжалования являются действия (бездействие) и решения, принятые указанными должностными лицами в ходе выполнения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9. Основанием для начала процедуры досудебного (внесудебного) обжалования является обращение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вправе обратиться с жалобой в письменной (устной) форме лично, через своего законного представителя или направить жалобу по почт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80. Действия (бездействие) должностных лиц Управления могут быть обжалованы руководителю Управления, Главе  Златоустовского городского округа, заместителю Главы Златоустовского городского округа по социальным вопросам или в суд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(бездействие) и решения руководителя Управления могут быть обжалованы Главе  Златоустовского городского округа, заместителю Главы Златоустовского городского округа по социальным вопросам или в суд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81. Письменная жалоба, поступившая в соответствии с компетенцией, рассматривается в течение 30 календарны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х законом случаях руководитель Управления или уполномоченное должностное лицо вправе продлить срок рассмотрения жалобы не более чем на 30 календарных дней, уведомив о продлении срока ее рассмотрени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2. Гражданину даются подробные разъяснения в соответствии с действующим законодательством. Письменный ответ, содержащий результаты рассмотрения жалобы, направляется граждан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3. Основания для отказа в рассмотрении письменной жало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алоба  не поддае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жалоба содержит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4. При рассмотрении жалобы органом местного самоуправления или должностным лицом гражданин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комиться с документами и материалами, касающимися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лучать письменный ответ по существу поставленных в жалобе вопрос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505"/>
      <w:bookmarkEnd w:id="15"/>
      <w:r>
        <w:rPr>
          <w:sz w:val="28"/>
          <w:szCs w:val="28"/>
        </w:rPr>
        <w:t>4) обращаться с заявлением о прекращении рассмотрения жалобы.</w:t>
      </w:r>
    </w:p>
    <w:p>
      <w:pPr>
        <w:pStyle w:val="Normal"/>
        <w:ind w:firstLine="720"/>
        <w:jc w:val="both"/>
        <w:rPr/>
      </w:pPr>
      <w:bookmarkStart w:id="16" w:name="sub_505"/>
      <w:bookmarkEnd w:id="16"/>
      <w:r>
        <w:rPr>
          <w:sz w:val="28"/>
          <w:szCs w:val="28"/>
        </w:rPr>
        <w:t>85. Устная жалоба рассматривается в день обращения. При невозможности рассмотрения жалобы в день обращения, от заявителя принимается письменная жало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6. Личный прием граждан проводится руководителем Управления, либо его заместителями. Информация о месте приема, а также об установленных для приема днях и часах размещается на информационных стендах Управления, на сайтах в сети 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7. В ходе личного приема заявителю даются разъяснения по существу поставленных им вопросов, принимаются меры по восстановлению нарушенного прав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999"/>
        <w:gridCol w:w="6167"/>
        <w:gridCol w:w="132"/>
      </w:tblGrid>
      <w:tr>
        <w:trPr/>
        <w:tc>
          <w:tcPr>
            <w:tcW w:w="3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 предоставлению  муниципальной услуги " Назначение и выплата родителям погибших военнослужащих дополнительного материального обеспечения "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9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Управления социальной защиты населения Златоустов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адрес по месту регистрации, телеф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серия, номер, когда и кем выдан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8"/>
        <w:jc w:val="center"/>
        <w:rPr/>
      </w:pPr>
      <w:r>
        <w:rPr>
          <w:sz w:val="24"/>
          <w:szCs w:val="24"/>
        </w:rPr>
        <w:t>ЗАЯВЛЕНИЕ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 соответствии  с решением Собрания депутатов Златоустовского городского округа №47-ЗГО от 04.06.2006 г. «Об утверждении Положения о муниципальном дополнительном материальном обеспечении родителей погибших военнослужащих» включить меня в число получателей ежемесячной денежной выплаты в размере 200 руб. с последующей ежегодной индексацией этой суммы исходя из уровня инфляции, заложенного в Федеральный закон «О бюджете на очередной финансовый год»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пию документа, удостоверяющего личность (паспорт)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, удостоверяющего право на меры социальной поддержки, предусмотренные статьей 21 Федерального закона «О ветеранах» (удостоверение о праве на льготы)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о о рождении погибшего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о о смерти погибшего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тающуюся мне сумму прош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ать почтовым переводом через почтовое отделение №___________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ь на лицевой счет №__________________________________  , открытый в ___________________________________________________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извещен (а) о необходимости своевременно информировать управление социальной защиты населения Златоустовского городского округа об изменении адреса регистрации, почтовых или банковских реквизи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___» ______________ 20___ г.                                      _________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iCs/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(подпись)</w:t>
      </w:r>
    </w:p>
    <w:p>
      <w:pPr>
        <w:pStyle w:val="Normal"/>
        <w:ind w:left="708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 предоставлению  муниципальной услуги " Назначение и выплата родителям погибших военнослужащих дополнительного материального обеспечения "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СОЦИАЛЬНОЙ ЗАЩИТЫ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           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2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дополнительного материального обеспечения  в виде ежемесячной денежной выплаты родителям погибших военнослужащих</w:t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 Собрания депутатов Златоустовского городского округа от 04.07.2006 года № 47-ЗГО «Об утверждении Положения о муниципальном дополнительном  материальном обеспечении родителей погибших военнослужащих»</w:t>
      </w:r>
    </w:p>
    <w:p>
      <w:pPr>
        <w:pStyle w:val="Normal"/>
        <w:rPr>
          <w:b/>
          <w:b/>
          <w:i/>
          <w:i/>
          <w:sz w:val="14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с _______________  ежемесячную денежную выплату  в размере 200 рублей с последующей ежегодной индексацией этих сумм, исходя из уровня  инфляции, заложенной  в Федеральном законе «О бюджете на очередной  финансовый год»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ФИО)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ему (ей) по адресу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енную ежемесячную денежную выплату производить перечислением на лицевой счет ____________, открытый  в  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наименование кредитного учреждения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либ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чтовым переводом  через почтовое отделение №_____________ г. Златоу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 руководителя Управ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Cs w:val="24"/>
        </w:rPr>
        <w:t>(ФИО руководителя Управления)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П</w:t>
      </w:r>
    </w:p>
    <w:p>
      <w:pPr>
        <w:pStyle w:val="Heading"/>
        <w:ind w:left="384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 предоставлению  муниципальной услуги " Назначение и выплата родителям погибших военнослужащих дополнительного материального обеспечения "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left="38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8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Информация</w:t>
        <w:br/>
        <w:t>о местонахождении, контактных телефонах, адресах электронной почты многофункциональных центр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180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ногофункционального цен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Телефон для справок, консультац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(код 8-35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889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Ул. Скворцова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06-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mfczgo@mail.ru</w:t>
            </w:r>
          </w:p>
        </w:tc>
      </w:tr>
      <w:tr>
        <w:trPr>
          <w:trHeight w:val="88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Ул. 40-летия Победы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17-3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ind w:left="3840" w:hanging="0"/>
        <w:jc w:val="lef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/>
      </w:r>
    </w:p>
    <w:p>
      <w:pPr>
        <w:pStyle w:val="Heading"/>
        <w:ind w:left="38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8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8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8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1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 Административному регламенту по  предоставлению  муниципальной услуги "Назначение и выплата родителям погибших военнослужащих дополнительного материального обеспечения"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21"/>
        <w:jc w:val="right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szCs w:val="24"/>
        </w:rPr>
        <w:t>Структура последовательности действий при предоставлении муниципальной услуги</w:t>
      </w:r>
    </w:p>
    <w:p>
      <w:pPr>
        <w:pStyle w:val="21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0</wp:posOffset>
                </wp:positionH>
                <wp:positionV relativeFrom="paragraph">
                  <wp:posOffset>-2573655</wp:posOffset>
                </wp:positionV>
                <wp:extent cx="6195695" cy="766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95600" cy="766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 погибших военнослужащ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29.05pt;margin-top:-202.7pt;width:487.8pt;height:6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 погибших военнослужащих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>«Назначение и выплата родителям погибших военнослужащих дополнительного материального обеспечения»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87960</wp:posOffset>
                </wp:positionV>
                <wp:extent cx="268351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pt" to="292.2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64135</wp:posOffset>
                </wp:positionV>
                <wp:extent cx="547116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сультирова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0.8pt;height:37.5pt;mso-wrap-distance-left:9.05pt;mso-wrap-distance-right:9.05pt;mso-wrap-distance-top:0pt;mso-wrap-distance-bottom:0pt;margin-top: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сультирова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9475</wp:posOffset>
                </wp:positionH>
                <wp:positionV relativeFrom="paragraph">
                  <wp:posOffset>121285</wp:posOffset>
                </wp:positionV>
                <wp:extent cx="2190750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9.55pt;mso-position-vertical-relative:text;margin-left: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ормирова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</wp:posOffset>
                </wp:positionH>
                <wp:positionV relativeFrom="paragraph">
                  <wp:posOffset>36830</wp:posOffset>
                </wp:positionV>
                <wp:extent cx="3051810" cy="17780"/>
                <wp:effectExtent l="0" t="2095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172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2.9pt" to="287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151130</wp:posOffset>
                </wp:positionV>
                <wp:extent cx="0" cy="43434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9pt" to="477pt,46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240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0.1pt" to="412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2857500" cy="1828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25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представляют необходимые документы в Управление социальной защиты населения Златоустовского городского  округа, или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5pt;margin-top:11.3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25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2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представляют необходимые документы в Управление социальной защиты населения Златоустовского городского  округа, или в МФЦ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105410</wp:posOffset>
                </wp:positionV>
                <wp:extent cx="571500" cy="231140"/>
                <wp:effectExtent l="1905" t="698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.3pt" to="281.65pt,2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73025</wp:posOffset>
                </wp:positionV>
                <wp:extent cx="55054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 и регистрация документов  зая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3.5pt;height:37.5pt;mso-wrap-distance-left:9.05pt;mso-wrap-distance-right:9.05pt;mso-wrap-distance-top:0pt;mso-wrap-distance-bottom:0pt;margin-top:5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документов и регистрация документов 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7832725</wp:posOffset>
                </wp:positionV>
                <wp:extent cx="4206240" cy="548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едоставления государственной услуги предоставления субс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3.35pt;margin-top:616.75pt;width:331.15pt;height:43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едоставления государственной услуги предоставления субсид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9705</wp:posOffset>
                </wp:positionH>
                <wp:positionV relativeFrom="paragraph">
                  <wp:posOffset>59124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465.55pt" to="414.15pt,4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9705</wp:posOffset>
                </wp:positionH>
                <wp:positionV relativeFrom="paragraph">
                  <wp:posOffset>3626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285.55pt" to="414.15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9705</wp:posOffset>
                </wp:positionH>
                <wp:positionV relativeFrom="paragraph">
                  <wp:posOffset>6644005</wp:posOffset>
                </wp:positionV>
                <wp:extent cx="0" cy="18288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523.15pt" to="414.15pt,5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6461125</wp:posOffset>
                </wp:positionV>
                <wp:extent cx="2377440" cy="1097280"/>
                <wp:effectExtent l="5080" t="5080" r="5715" b="5664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исление (выплата, зачисление) суммы назначенной субсидии получателю или зачисление суммы субсидии на счет получателя, открытый в бан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46.65pt;margin-top:508.75pt;width:187.1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числение (выплата, зачисление) суммы назначенной субсидии получателю или зачисление суммы субсидии на счет получателя, открытый в банк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2400</wp:posOffset>
                </wp:positionH>
                <wp:positionV relativeFrom="paragraph">
                  <wp:posOffset>27559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21.7pt" to="412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2.1pt" to="56.6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9860</wp:posOffset>
                </wp:positionH>
                <wp:positionV relativeFrom="paragraph">
                  <wp:posOffset>6177280</wp:posOffset>
                </wp:positionV>
                <wp:extent cx="32194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йствия специалистов по обеспечению поступления финансовых средств на выплату гражданам субсид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53.5pt;height:37.5pt;mso-wrap-distance-left:9.05pt;mso-wrap-distance-right:9.05pt;mso-wrap-distance-top:0pt;mso-wrap-distance-bottom:0pt;margin-top:486.4pt;mso-position-vertical-relative:text;margin-left:21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йствия специалистов по обеспечению поступления финансовых средств на выплату гражданам субсид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8420</wp:posOffset>
                </wp:positionH>
                <wp:positionV relativeFrom="paragraph">
                  <wp:posOffset>6817360</wp:posOffset>
                </wp:positionV>
                <wp:extent cx="3585210" cy="3848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сформированных документов на выплату субсидий  в организации почтовой связи, в соответствующие бан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30.3pt;mso-wrap-distance-left:9.05pt;mso-wrap-distance-right:9.05pt;mso-wrap-distance-top:0pt;mso-wrap-distance-bottom:0pt;margin-top:536.8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сформированных документов на выплату субсидий  в организации почтовой связи, в соответствующие бан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3970</wp:posOffset>
                </wp:positionV>
                <wp:extent cx="0" cy="4572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1pt" to="477pt,3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111125</wp:posOffset>
                </wp:positionV>
                <wp:extent cx="5505450" cy="4984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984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начение дополнительного материального обеспечения,  оформле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3.5pt;height:39.25pt;mso-wrap-distance-left:9.05pt;mso-wrap-distance-right:9.05pt;mso-wrap-distance-top:0pt;mso-wrap-distance-bottom:0pt;margin-top:8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значение дополнительного материального обеспечения,  оформле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800100" cy="108966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05pt" to="287.95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52705</wp:posOffset>
                </wp:positionV>
                <wp:extent cx="0" cy="5715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15pt" to="477pt,49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49860</wp:posOffset>
                </wp:positionV>
                <wp:extent cx="5505450" cy="7048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04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перечисления заявителю дополнительного материального обеспе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3.5pt;height:55.5pt;mso-wrap-distance-left:9.05pt;mso-wrap-distance-right:9.05pt;mso-wrap-distance-top:0pt;mso-wrap-distance-bottom:0pt;margin-top:11.8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ация перечисления заявителю дополнительного материального обеспе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5pt" to="71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27940</wp:posOffset>
                </wp:positionV>
                <wp:extent cx="1847850" cy="9334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заявителю:</w:t>
                            </w:r>
                          </w:p>
                          <w:p>
                            <w:pPr>
                              <w:pStyle w:val="TextBody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ешения о назначении, либо об отказе в назнач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2.2pt;mso-position-vertical-relative:text;margin-left:80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заявителю:</w:t>
                      </w:r>
                    </w:p>
                    <w:p>
                      <w:pPr>
                        <w:pStyle w:val="TextBody"/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решения о назначении, либо об отказе в назнач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90805</wp:posOffset>
                </wp:positionV>
                <wp:extent cx="1143000" cy="1163320"/>
                <wp:effectExtent l="635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15pt" to="287.95pt,9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0" cy="35306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477pt,39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080</wp:posOffset>
                </wp:positionV>
                <wp:extent cx="5609590" cy="5803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массового перерасчета дополнительного материаль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41.7pt;height:45.7pt;mso-wrap-distance-left:9.05pt;mso-wrap-distance-right:9.05pt;mso-wrap-distance-top:0pt;mso-wrap-distance-bottom:0pt;margin-top:10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уществление массового перерасчета дополнительного материаль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1485900" cy="120650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0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нковские учреждения. Учреждения почтовой связ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ccffff" stroked="t" o:allowincell="f" style="position:absolute;margin-left:90pt;margin-top:1.15pt;width:116.95pt;height:94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нковские учреждения. Учреждения почтовой связи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100</wp:posOffset>
                </wp:positionH>
                <wp:positionV relativeFrom="paragraph">
                  <wp:posOffset>60325</wp:posOffset>
                </wp:positionV>
                <wp:extent cx="596900" cy="25400"/>
                <wp:effectExtent l="635" t="16510" r="635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.75pt" to="89.9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ind w:left="384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Сравнение редакций. Добавленный фрагмент"/>
    <w:qFormat/>
    <w:rPr>
      <w:color w:val="0000FF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Цитата"/>
    <w:basedOn w:val="Normal"/>
    <w:qFormat/>
    <w:pPr>
      <w:ind w:left="3969" w:right="26" w:hanging="141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54:00Z</dcterms:created>
  <dc:creator>User20</dc:creator>
  <dc:description/>
  <dc:language>en-US</dc:language>
  <cp:lastModifiedBy>prot_1</cp:lastModifiedBy>
  <cp:lastPrinted>2013-08-01T12:54:00Z</cp:lastPrinted>
  <dcterms:modified xsi:type="dcterms:W3CDTF">2013-08-01T07:54:00Z</dcterms:modified>
  <cp:revision>2</cp:revision>
  <dc:subject/>
  <dc:title>Приложение к постановлению Администрации Златоустовского городского округа</dc:title>
</cp:coreProperties>
</file>